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3.3 Slopes of Li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lope =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s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u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slo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(1, 3)  B(-2, -3)</w:t>
        <w:tab/>
        <w:tab/>
        <w:tab/>
        <w:t>2. C(8, -2)  D(5, 3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(8, 1)  F (4, 1)</w:t>
        <w:tab/>
        <w:tab/>
        <w:tab/>
        <w:t>4. G(-2, 1) H(-2, -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llel lines have 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pendicular lines have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09855</wp:posOffset>
            </wp:positionV>
            <wp:extent cx="2286000" cy="2280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lope to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ive an equation of a lin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to the line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43100</wp:posOffset>
            </wp:positionH>
            <wp:positionV relativeFrom="paragraph">
              <wp:posOffset>70485</wp:posOffset>
            </wp:positionV>
            <wp:extent cx="2286000" cy="22809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8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se tw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-4 Equations of lines</w:t>
      </w:r>
    </w:p>
    <w:p>
      <w:pPr>
        <w:pStyle w:val="Normal"/>
        <w:rPr/>
      </w:pPr>
      <w:r>
        <w:rPr>
          <w:rFonts w:cs="Arial" w:ascii="Arial" w:hAnsi="Arial"/>
        </w:rPr>
        <w:t>Slope-intercept form</w:t>
        <w:tab/>
        <w:t>y =mx +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-slope form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Standard form</w:t>
        <w:tab/>
        <w:tab/>
        <w:t>Ax + By = C</w:t>
        <w:tab/>
        <w:tab/>
      </w:r>
      <w:r>
        <w:rPr>
          <w:rFonts w:cs="Arial" w:ascii="Arial" w:hAnsi="Arial"/>
          <w:b/>
          <w:sz w:val="20"/>
          <w:szCs w:val="20"/>
        </w:rPr>
        <w:t xml:space="preserve">A, B, &amp; C are integers, A is positive,           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>A, B, &amp; C have a GCF of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equation of the line given the following inform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(0, 8) m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(-3, -6) m =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(6, -3) (8, -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Write the equation of the lin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to 2x + y = 5 and passes through (1, -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Write the equation of the line || to 3y – x = 4 and passes through (3, 10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Write the equation of the lin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to the line containing (4, 3) (4, 8) and passing through (2, -9)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1181100</wp:posOffset>
                </wp:positionV>
                <wp:extent cx="28663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W </w:t>
                              <w:tab/>
                              <w:t>p142-143 15-23 odd, 28, 31, 33, 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>P148-149 19, 22, 39, 41, 43, 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9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W </w:t>
                        <w:tab/>
                        <w:t>p142-143 15-23 odd, 28, 31, 33, 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>P148-149 19, 22, 39, 41, 43, 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02:00Z</dcterms:created>
  <dc:creator>udsd</dc:creator>
  <dc:description/>
  <cp:keywords/>
  <dc:language>en-US</dc:language>
  <cp:lastModifiedBy>udsd</cp:lastModifiedBy>
  <cp:lastPrinted>2007-10-30T11:39:00Z</cp:lastPrinted>
  <dcterms:modified xsi:type="dcterms:W3CDTF">2007-10-30T15:39:00Z</dcterms:modified>
  <cp:revision>4</cp:revision>
  <dc:subject/>
  <dc:title/>
</cp:coreProperties>
</file>